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  <w:tab w:val="left" w:pos="540" w:leader="none"/>
        </w:tabs>
        <w:jc w:val="center"/>
        <w:rPr>
          <w:rFonts w:ascii="Century Schoolbook" w:hAnsi="Century Schoolbook" w:cs="Arial"/>
          <w:b/>
          <w:b/>
          <w:sz w:val="22"/>
          <w:szCs w:val="22"/>
        </w:rPr>
      </w:pPr>
      <w:r>
        <w:rPr>
          <w:rFonts w:cs="Arial" w:ascii="Century Schoolbook" w:hAnsi="Century Schoolbook"/>
          <w:b/>
          <w:sz w:val="22"/>
          <w:szCs w:val="22"/>
        </w:rPr>
        <w:t>Unit: Structure and Propertie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jc w:val="center"/>
        <w:rPr>
          <w:rFonts w:ascii="Century Schoolbook" w:hAnsi="Century Schoolbook" w:cs="Arial"/>
          <w:b/>
          <w:b/>
          <w:sz w:val="22"/>
          <w:szCs w:val="22"/>
        </w:rPr>
      </w:pPr>
      <w:r>
        <w:rPr>
          <w:rFonts w:cs="Arial" w:ascii="Century Schoolbook" w:hAnsi="Century Schoolbook"/>
          <w:b/>
          <w:sz w:val="22"/>
          <w:szCs w:val="22"/>
        </w:rPr>
        <w:t>Unit Objectives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b/>
          <w:b/>
          <w:sz w:val="22"/>
          <w:szCs w:val="22"/>
        </w:rPr>
      </w:pPr>
      <w:r>
        <w:rPr>
          <w:rFonts w:cs="Arial" w:ascii="Century Schoolbook" w:hAnsi="Century Schoolbook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After completing this unit, the student should be able to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) Outline the contributions of each of the following to the development of atomic theory:  Democritus, Dalton, Thomson, Rutherford, Chadwick, Bohr, de Broglie, Heisenberg and Schroedinger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 xml:space="preserve">2) a) State the mass and relative charge of protons, electrons and neutrons.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)Determine the number of protons, electrons and neutrons in an atom or ion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>3) a) Define wavelength, frequency and electromagnetic radiation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270" w:hanging="0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b) State the equation which relates frequency and wavelength, and use it in calculations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270" w:hanging="270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270" w:hanging="270"/>
        <w:rPr/>
      </w:pPr>
      <w:r>
        <w:rPr>
          <w:rFonts w:cs="Arial" w:ascii="Century Schoolbook" w:hAnsi="Century Schoolbook"/>
          <w:sz w:val="22"/>
          <w:szCs w:val="22"/>
        </w:rPr>
        <w:t>4)</w:t>
        <w:tab/>
        <w:t>a) State the parts of the spectrum of electromagnetic radiation and the spectrum of visible light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) State the similarities and differences between the parts of each spectrum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>5) Solve problems using the equation relating energy and frequency (Planck's equation).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>6)</w:t>
        <w:tab/>
        <w:t>a)</w:t>
        <w:tab/>
        <w:t>Calculate the energy of an electron in an energy level of a H atom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)</w:t>
        <w:tab/>
        <w:t>Calculate the amount of energy for an electron transition in a hydrogen atom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630" w:hanging="630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c)</w:t>
        <w:tab/>
        <w:t>Calculate the frequency or wavelength of electromagnetic radiation involved</w:t>
        <w:tab/>
        <w:tab/>
        <w:tab/>
        <w:t>in a transition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>7) a) Draw energy level diagrams for multi-electron atoms or ions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) Write electron configurations for multi-electron atoms or ions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>8) a) Relate energy level diagrams / electron configurations to the structure of the periodic table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b) Identify the position of the s,p,d and f blocks in the periodic table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0) State the quantum numbers for an electron in a given orbital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1) Name and indicate the location of the special groups of elements in the periodic table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 xml:space="preserve">12) </w:t>
        <w:tab/>
        <w:t>a) State and explain the trends in atomic properties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540" w:hanging="0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b) Use electron configurations to explain the similarity in the properties of elements in the same family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540" w:hanging="0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3) State the number of valence electrons possessed by an atom given: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 xml:space="preserve">a) the electron configuration </w:t>
        <w:tab/>
        <w:tab/>
        <w:t>b) atomic number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c) a series of successive ionization energies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4) Determine the type of bond expected between atoms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>15) Draw Lewis structures, Lewis(electron-dot) diagrams and orbital representations for atoms, molecules and ions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>16) a) Determine and draw the shape of a molecule or ion. b) Determine if a molecule has a dipole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270" w:hanging="270"/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270" w:hanging="270"/>
        <w:rPr/>
      </w:pPr>
      <w:r>
        <w:rPr>
          <w:rFonts w:cs="Arial" w:ascii="Century Schoolbook" w:hAnsi="Century Schoolbook"/>
          <w:sz w:val="22"/>
          <w:szCs w:val="22"/>
        </w:rPr>
        <w:t>17) a) Compare the bond length, bond strength and reactivity of single, double and triple bonds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ab/>
        <w:t>b) Draw representations of the isomers of a molecule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  <w:tab/>
        <w:t>c) If applicable, identify the cis and trans isomers of a molecule.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>
          <w:rFonts w:ascii="Century Schoolbook" w:hAnsi="Century Schoolbook" w:cs="Arial"/>
          <w:sz w:val="22"/>
          <w:szCs w:val="22"/>
        </w:rPr>
      </w:pPr>
      <w:r>
        <w:rPr>
          <w:rFonts w:cs="Arial" w:ascii="Century Schoolbook" w:hAnsi="Century Schoolbook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rPr/>
      </w:pPr>
      <w:r>
        <w:rPr>
          <w:rFonts w:cs="Arial" w:ascii="Century Schoolbook" w:hAnsi="Century Schoolbook"/>
          <w:sz w:val="22"/>
          <w:szCs w:val="22"/>
        </w:rPr>
        <w:t>18) Describe the characteristics of and identify atomic solids and liquids, molecular solids and liquids, two and three dimensional network solids, metallic solids and ionic solids.</w:t>
      </w:r>
    </w:p>
    <w:sectPr>
      <w:type w:val="nextPage"/>
      <w:pgSz w:w="12240" w:h="15840"/>
      <w:pgMar w:left="1080" w:right="108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23:35:00Z</dcterms:created>
  <dc:creator>James Oak</dc:creator>
  <dc:description/>
  <cp:keywords/>
  <dc:language>en-US</dc:language>
  <cp:lastModifiedBy>Quenton</cp:lastModifiedBy>
  <dcterms:modified xsi:type="dcterms:W3CDTF">2011-01-21T14:04:00Z</dcterms:modified>
  <cp:revision>2</cp:revision>
  <dc:subject/>
  <dc:title>Unit 2: Structure and Properties</dc:title>
</cp:coreProperties>
</file>